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25605111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87378142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117976130"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